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1935148983"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82391933"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36665030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