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3413263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941205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