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92855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66897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30751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3004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