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1355917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4782086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85761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558185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3849376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0757054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9554944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56190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820144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6042166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1390916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