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797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416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8846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698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