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133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462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959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825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