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448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332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408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336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