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684909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81949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83946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012694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