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46598395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74557452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